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GFS-Ablauf: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Entwicklung der optischen Datenspeicher</w:t>
        <w:br/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Eigenschaften von Polycarbonat</w:t>
        <w:br/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Technische Herstellung von Polycarbonat</w:t>
        <w:br/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Produktion einer CD-ROM</w:t>
        <w:br/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Differenzierung der CD- und DVD-Typen</w:t>
        <w:br/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Zukünftige optische Speicher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21:01:00Z</dcterms:created>
  <dc:creator>Administrator</dc:creator>
  <dc:description/>
  <dc:language>en-US</dc:language>
  <cp:lastModifiedBy>Administrator</cp:lastModifiedBy>
  <dcterms:modified xsi:type="dcterms:W3CDTF">2004-07-08T21:13:00Z</dcterms:modified>
  <cp:revision>4</cp:revision>
  <dc:subject/>
  <dc:title/>
</cp:coreProperties>
</file>